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л. Генерала Лизюкова, 76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4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5573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5233,2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339,8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7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581,2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4804,7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 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лифтов –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6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53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в т.ч.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073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42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0"/>
              </w:rPr>
              <w:t xml:space="preserve">1. Расходы на управление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7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 инженер, гл. бухгалтер, бухгалтер по квартплате, паспортист, экономист, юрист) - 0,6 ед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4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7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весь обслуживаемый жилой фонд  (доля ж/ дома Генерала Лизюкова, 76а пропорционально занимаемой площади), в т.ч.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канцелярские, почтовые расход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офиса (отопление, водоснабжение, эл. энергия, охрана, аренда и пр.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Расходы на текущий ремон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60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рабочих текущего ремонта с НДФЛ 13% 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териальные затраты  (Замена общедомового прибора учета холодной воды — 2650 руб.,  замена двух  общедомовых приборов учета электроэнергии - 3375 руб.,  замена трансформатора — 1125 руб., замена  запорной арматуры  на системе отопления — Ф20-9шт., замена участка трубопровода  водоснабжения,  установка пандуса и восстановление ступеней во входных группах, ремонт подвальной двери;  стоимость материалов для текущего ремонта – 1934 руб.) 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. Расходы на содержа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459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5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,  уборщик л/клеток 1,0 ед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,7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-сантехник – 0,36 ед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мастер 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териальные затрат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Благоустройство дворовой территории,  покраска бордюрного камня,   контейнеров, контейнерной площадки, детского игрового оборудования,  забора, ремонт контейнеров, побелка деревьев,  покос травы,  дезинсекция подвала,  замена  электролампочек; материалы для санитарного содержания мест общего пользования – 3803 руб., благоустройства –  13487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,8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жилого дом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хобслуживание газопровод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дымоходов и вентканал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квартирных счетчиков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весь обслуживаемый жилой фонд  (доля ж/ дома Генерала Лизюкова, 76а пропорционально занимаемой площади), в т.ч.: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,3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,2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6. Разница между общедомовым и индивидуальным потреблением холодной воды, не начисленная населению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,1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7. Разница между общедомовым и индивидуальным потреблением электроэнергии, не начисленная населению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,5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4,5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Убыток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,4</w:t>
            </w:r>
          </w:p>
        </w:tc>
      </w:tr>
    </w:tbl>
    <w:p>
      <w:pPr>
        <w:pStyle w:val="Style18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  <w:t>Справочно: количество исполненных заявок населения — 20.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 xml:space="preserve">Директор ООО «УК Каскад»                     Авилова Л.Г.                        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134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5-03-17T13:45:00Z</cp:lastPrinted>
  <dcterms:modified xsi:type="dcterms:W3CDTF">2013-04-23T10:52:00Z</dcterms:modified>
  <cp:revision>56</cp:revision>
  <dc:subject/>
  <dc:title>Смета доходов и расходов </dc:title>
</cp:coreProperties>
</file>