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Генерала Лизюкова, 7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2882,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2318,4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64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333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79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572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1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быль 2013г.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9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1,3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6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и пр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7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Установка ограждения - 142,5 м  — 37400 руб., текущий ремонт кровли – 34458 руб.,  ремонт лифта — 6161 руб.,текущий косметический ремонт подъездов  - 44750 руб.,   замена запорной арматуры на системе отопления — Ф15-2шт., Ф20-2шт., Ф25-1шт., замена участка трубопровода на системе  горячего водоснабжения — 2м, восстановление ступеней, частичный текущий ремонт цоколя дома,    электромонтажные работы, переукладка напольной плитки в подъездах;  стоимость материалов для текущего ремонта –  7711 руб.)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8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8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027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4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1,35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8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краска забора, контейнеров, контейнерной площадки, побелка деревьев,  покос травы,  завоз песка, чернозема,  дезинсекция подвала, ремонт и покраска оборудования детской площадки, покраска бордюрного камня, забора, контейнеров, контейнерной площадки, замена  электролампочек; материалы для санитарного содержания мест общего пользования – 9474  руб., благоустройства –  13196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2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6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5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3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28,8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39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1T15:24:00Z</cp:lastPrinted>
  <dcterms:modified xsi:type="dcterms:W3CDTF">2013-04-22T12:51:00Z</dcterms:modified>
  <cp:revision>47</cp:revision>
  <dc:subject/>
  <dc:title>Смета доходов и расходов </dc:title>
</cp:coreProperties>
</file>